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857108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31846774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0348412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5995557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